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уяш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«О бюджете Куяшского сельского поселения на 2015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и на плановый период 2016 и 2017 годов»         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__________2014г № ____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 на 2015 год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заимствования в 2015 году не планируется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уяш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«О бюджете Куяшского сельского поселения на 2015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и на плановый период 2016 и 2017 годов»         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__________2014г № ____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 на плановый период 2016 и 2017  годов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заимствования в 2016 и 2017 годах не планируются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уяш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«О бюджете Куяшского сельского поселения на 2015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и на плановый период 2016 и 2017 годов»         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__________2014г № ____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на 2015 год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ых гарантий в 2015 году  не планируется.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уяш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«О бюджете Куяшского сельского поселения на 2015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и на плановый период 2016 и 2017 годов»         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__________2014г № ____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на плановый период 2016 и 2017 годов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ых гарантий в 2016 и 2017 годах не планируется 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3:43:00Z</dcterms:created>
  <dc:creator>Loner-XP</dc:creator>
  <dc:description/>
  <cp:keywords/>
  <dc:language>en-US</dc:language>
  <cp:lastModifiedBy>oberon</cp:lastModifiedBy>
  <cp:lastPrinted>2014-11-20T15:14:00Z</cp:lastPrinted>
  <dcterms:modified xsi:type="dcterms:W3CDTF">2014-11-20T10:15:00Z</dcterms:modified>
  <cp:revision>5</cp:revision>
  <dc:subject/>
  <dc:title>Приложение 8</dc:title>
</cp:coreProperties>
</file>